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ое сопровождение к спецфайлу «Изображение десятичных дробей на координатной прямо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учитель математики Есипенко Татьяна Никола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разовательное учреждени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БОУ ГИМНАЗИЯ №92 МО город Краснода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  <w:lang w:val="ru-RU"/>
        </w:rPr>
        <w:t>математика, 6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ик: Дорофеев Г.В</w:t>
      </w:r>
      <w:r>
        <w:rPr>
          <w:rFonts w:cs="Times New Roman" w:ascii="Times New Roman" w:hAnsi="Times New Roman"/>
          <w:sz w:val="28"/>
          <w:szCs w:val="28"/>
          <w:lang w:val="ru-RU"/>
        </w:rPr>
        <w:t>., Математика, 6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сятичные дроб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спецфайла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ть с понятиями: десятичная дробь и координатная прямая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навыки  построения точек, соответствующих десятичным дробям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навыки нахождения координат точе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использования ИД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звать  интерес  учащихся к теме 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сятичные дроби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глядность представления материала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тивность контроля  при решении упражн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й клас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обучен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SMAR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otebook  10</w:t>
      </w:r>
      <w:r>
        <w:rPr>
          <w:rFonts w:cs="Times New Roman" w:ascii="Times New Roman" w:hAnsi="Times New Roman"/>
          <w:sz w:val="28"/>
          <w:szCs w:val="28"/>
          <w:lang w:val="ru-RU"/>
        </w:rPr>
        <w:t>.8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одготовке материала были использованы следующие возможности ПО </w:t>
      </w:r>
      <w:r>
        <w:rPr>
          <w:rFonts w:cs="Times New Roman" w:ascii="Times New Roman" w:hAnsi="Times New Roman"/>
          <w:sz w:val="28"/>
          <w:szCs w:val="28"/>
        </w:rPr>
        <w:t>SmartNoteboo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.8: 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струмент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кст; Фигуры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хват экр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тенение экрана; Художественные перья; Перья; Таблица; Графики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 с объектом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ыделение, закрепление, группировка, порядок, перетаскивание; 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здание Темы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н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емы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прятать-показать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ложение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е ИС  </w:t>
      </w:r>
      <w:r>
        <w:rPr>
          <w:rFonts w:cs="Times New Roman" w:ascii="Times New Roman" w:hAnsi="Times New Roman"/>
          <w:sz w:val="28"/>
          <w:szCs w:val="28"/>
        </w:rPr>
        <w:t>LA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0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о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pots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имация объекта (появление при щелчке мышью на объекте)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сылки на Веб-страницы.</w:t>
      </w:r>
    </w:p>
    <w:p>
      <w:pPr>
        <w:pStyle w:val="Style18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ую разработку можно использовать на уроках при изучении темы «Десятичные дроби» и на уроках повторения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которые страницы содержат комментарии для учителя </w:t>
      </w:r>
      <w:r>
        <w:rPr/>
        <w:drawing>
          <wp:inline distT="0" distB="0" distL="0" distR="0">
            <wp:extent cx="3333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eastAsia="Cambria"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/>
        <w:t>Содержание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94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9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страница. Титульна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ит ссылку на методическое сопровождение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3401060" cy="2444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страница. Изображение десятичных дробей на координатной прямой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появления вопроса кликнуть на объект </w:t>
            </w: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276225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18" r="-1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>. После ответа на вопрос кликнуть ниже, под текстом вопроса, появится изображение прямой. Аналогично открыть второй вопрос и второе изображение прямой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695" cy="2425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242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страница. Изображение десятичных дробей на координатной прямо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 страницы после работы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93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9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страница. Поставить точк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тащить точки на координатную прямую, олененок показывает на «Начало координат»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брать шторку, выполнить второе задание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46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4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страница. Поставить точк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процессе выполнения задания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695" cy="2489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248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страница. Назвать координаты точек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ить задание, для проверки вытащить на страницу объект «Ответ».</w:t>
              <w:br/>
              <w:t>Убрать шторку. Аналогично выполнить второе задание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38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страница. Назвать координаты точек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после проверки ответов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695" cy="2538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253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страница. Назвать координаты точек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ить координаты отмеченных точек. При затруднении учащимся помогут вопросы: «На сколько частей поделен единичный отрезок, чтобы показать десятые доли?» «На сколько частей поделен отрезок от 0 до 0,1?»                 «А на сколько  всего частей поделен единичный отрезок?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38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брать шторку, выполнить второе задан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страница. Назвать координаты точек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проверк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695" cy="24409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244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страница. Определить точку по координат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овательно для заданных чисел определить названия точек. Для проверки соответствующий прямоугольник переместить в ячейку таблицы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38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страница. Определить точку по координат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работы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28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2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страница. Найти координату середины отрезк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отрезка, заданного координатами его концов, найти координату середины. Для проверки вытащить на страницу объект «Ответ»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441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страница. Найти координату середины отрезк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проверк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2965" cy="2558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965" cy="255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страница. Определить координаты точек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Для начала работы нажать вкладку «</w:t>
            </w:r>
            <w:r>
              <w:rPr/>
              <w:t>Start</w:t>
            </w:r>
            <w:r>
              <w:rPr>
                <w:lang w:val="ru-RU"/>
              </w:rPr>
              <w:t>». В белом прямоугольнике появляется дробь, на игровом поле- мишень. Найти необходимую точку, подвести мишень к  ее изображению и кликнуть мышью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2330" cy="25723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330" cy="257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страница. Определить координаты точек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Вид страницы в момент работы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695" cy="24053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240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9 страница. Домашнее задани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695" cy="24168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10 страница. Информационные источник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ые источник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В.Дорофеев, И.Ф.Шарыгин, С.Б.Суворова и др. Математика: учебник для 6 класса. -М.:Просвещение, 2009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А.Б.Розенфельд. Материалы Третьего Мастер- класса. Интерактивная доска для начинающих.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ртинки </w:t>
      </w:r>
    </w:p>
    <w:p>
      <w:pPr>
        <w:pStyle w:val="Normal"/>
        <w:rPr>
          <w:lang w:val="ru-RU"/>
        </w:rPr>
      </w:pPr>
      <w:hyperlink r:id="rId2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artanat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upload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osts</w:t>
        </w:r>
        <w:r>
          <w:rPr>
            <w:rStyle w:val="InternetLink"/>
            <w:lang w:val="ru-RU"/>
          </w:rPr>
          <w:t>/2010-03/1268579771_</w:t>
        </w:r>
        <w:r>
          <w:rPr>
            <w:rStyle w:val="InternetLink"/>
          </w:rPr>
          <w:t>byemb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jpg</w:t>
        </w:r>
      </w:hyperlink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hyperlink r:id="rId23">
        <w:r>
          <w:rPr>
            <w:rStyle w:val="InternetLink"/>
            <w:lang w:val="ru-RU"/>
          </w:rPr>
          <w:t>http://76202s005.edusite.ru/images/p24_zobrajenie.jpg</w:t>
        </w:r>
      </w:hyperlink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hyperlink r:id="rId24">
        <w:r>
          <w:rPr>
            <w:rStyle w:val="InternetLink"/>
            <w:lang w:val="ru-RU"/>
          </w:rPr>
          <w:t>http://img-fotki.yandex.ru/get/4408/valenta-mog.1dd/0_7c5ee_451572a1_orig.png</w:t>
        </w:r>
      </w:hyperlink>
      <w:r>
        <w:rPr>
          <w:lang w:val="ru-RU"/>
        </w:rPr>
        <w:t xml:space="preserve"> </w:t>
      </w:r>
    </w:p>
    <w:p>
      <w:pPr>
        <w:pStyle w:val="Normal"/>
        <w:rPr/>
      </w:pPr>
      <w:hyperlink r:id="rId25">
        <w:r>
          <w:rPr>
            <w:rStyle w:val="InternetLink"/>
            <w:lang w:val="ru-RU"/>
          </w:rPr>
          <w:t>http://img0.liveinternet.ru/images/attach/c/3/76/119/76119280_29.png</w:t>
        </w:r>
      </w:hyperlink>
      <w:r>
        <w:rPr>
          <w:lang w:val="ru-RU"/>
        </w:rPr>
        <w:t xml:space="preserve"> </w:t>
      </w:r>
    </w:p>
    <w:p>
      <w:pPr>
        <w:pStyle w:val="Normal"/>
        <w:rPr/>
      </w:pPr>
      <w:hyperlink r:id="rId26">
        <w:r>
          <w:rPr>
            <w:rStyle w:val="InternetLink"/>
            <w:lang w:val="ru-RU"/>
          </w:rPr>
          <w:t>http://img-fotki.yandex.ru/get/4704/valenta-mog.1de/0_7c60d_e8c5747f_orig.png</w:t>
        </w:r>
      </w:hyperlink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hyperlink r:id="rId27">
        <w:r>
          <w:rPr>
            <w:rStyle w:val="InternetLink"/>
            <w:lang w:val="ru-RU"/>
          </w:rPr>
          <w:t>http://img1.liveinternet.ru/images/attach/c/3/76/119/76119213_2.png</w:t>
        </w:r>
      </w:hyperlink>
    </w:p>
    <w:p>
      <w:pPr>
        <w:pStyle w:val="Normal"/>
        <w:rPr>
          <w:lang w:val="ru-RU"/>
        </w:rPr>
      </w:pPr>
      <w:hyperlink r:id="rId28">
        <w:r>
          <w:rPr>
            <w:rStyle w:val="InternetLink"/>
            <w:lang w:val="ru-RU"/>
          </w:rPr>
          <w:t>http://img-fotki.yandex.ru/get/4516/neangel-73.165/0_6e137_48ddf9bc_XL</w:t>
        </w:r>
      </w:hyperlink>
    </w:p>
    <w:p>
      <w:pPr>
        <w:pStyle w:val="Normal"/>
        <w:rPr>
          <w:lang w:val="ru-RU"/>
        </w:rPr>
      </w:pPr>
      <w:hyperlink r:id="rId29">
        <w:r>
          <w:rPr>
            <w:rStyle w:val="InternetLink"/>
            <w:lang w:val="ru-RU"/>
          </w:rPr>
          <w:t>http://img713.imageshack.us/img713/537/bambi.jpg</w:t>
        </w:r>
      </w:hyperlink>
    </w:p>
    <w:p>
      <w:pPr>
        <w:pStyle w:val="Normal"/>
        <w:rPr>
          <w:lang w:val="ru-RU"/>
        </w:rPr>
      </w:pPr>
      <w:hyperlink r:id="rId30">
        <w:r>
          <w:rPr>
            <w:rStyle w:val="InternetLink"/>
            <w:lang w:val="ru-RU"/>
          </w:rPr>
          <w:t>http://img0.liveinternet.ru/images/attach/c/3/76/119/76119262_18.png</w:t>
        </w:r>
      </w:hyperlink>
    </w:p>
    <w:p>
      <w:pPr>
        <w:pStyle w:val="Normal"/>
        <w:rPr>
          <w:lang w:val="ru-RU"/>
        </w:rPr>
      </w:pPr>
      <w:hyperlink r:id="rId31">
        <w:r>
          <w:rPr>
            <w:rStyle w:val="InternetLink"/>
            <w:lang w:val="ru-RU"/>
          </w:rPr>
          <w:t>http://img-fotki.yandex.ru/get/5708/valenta-mog.1de/0_7c60a_77238d00_orig.png</w:t>
        </w:r>
      </w:hyperlink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32"/>
      <w:footerReference w:type="default" r:id="rId3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6065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6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lang w:val="ru-RU"/>
      </w:rPr>
    </w:pPr>
    <w:r>
      <w:rPr>
        <w:lang w:val="ru-RU"/>
      </w:rPr>
      <w:t>Есипенко Т.Н. , учитель математики  МБОУ ГИМНАЗИЯ № 92 МО город Краснодар</w:t>
    </w:r>
  </w:p>
  <w:p>
    <w:pPr>
      <w:pStyle w:val="Header"/>
      <w:pBdr/>
      <w:spacing w:lineRule="auto" w:line="276"/>
      <w:jc w:val="center"/>
      <w:rPr>
        <w:lang w:val="ru-RU"/>
      </w:rPr>
    </w:pPr>
    <w:r>
      <w:rPr>
        <w:lang w:val="ru-RU"/>
      </w:rPr>
      <w:t xml:space="preserve">Изображение десятичных дробей на координатной прямой. Материалы урока </w:t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6">
    <w:name w:val="Нижний колонтитул Знак"/>
    <w:basedOn w:val="Style5"/>
    <w:qFormat/>
    <w:rPr>
      <w:sz w:val="22"/>
      <w:szCs w:val="22"/>
      <w:lang w:val="en-US" w:bidi="en-US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yperlink" Target="http://www.it-n.ru/communities.aspx?cat_no=108426&amp;tmpl=com" TargetMode="External"/><Relationship Id="rId22" Type="http://schemas.openxmlformats.org/officeDocument/2006/relationships/hyperlink" Target="http://artanata.ru/uploads/posts/2010-03/1268579771_byembi.jpg" TargetMode="External"/><Relationship Id="rId23" Type="http://schemas.openxmlformats.org/officeDocument/2006/relationships/hyperlink" Target="http://76202s005.edusite.ru/images/p24_zobrajenie.jpg" TargetMode="External"/><Relationship Id="rId24" Type="http://schemas.openxmlformats.org/officeDocument/2006/relationships/hyperlink" Target="http://img-fotki.yandex.ru/get/4408/valenta-mog.1dd/0_7c5ee_451572a1_orig.png" TargetMode="External"/><Relationship Id="rId25" Type="http://schemas.openxmlformats.org/officeDocument/2006/relationships/hyperlink" Target="http://img0.liveinternet.ru/images/attach/c/3/76/119/76119280_29.png" TargetMode="External"/><Relationship Id="rId26" Type="http://schemas.openxmlformats.org/officeDocument/2006/relationships/hyperlink" Target="http://img-fotki.yandex.ru/get/4704/valenta-mog.1de/0_7c60d_e8c5747f_orig.png" TargetMode="External"/><Relationship Id="rId27" Type="http://schemas.openxmlformats.org/officeDocument/2006/relationships/hyperlink" Target="http://img1.liveinternet.ru/images/attach/c/3/76/119/76119213_2.png" TargetMode="External"/><Relationship Id="rId28" Type="http://schemas.openxmlformats.org/officeDocument/2006/relationships/hyperlink" Target="http://img-fotki.yandex.ru/get/4516/neangel-73.165/0_6e137_48ddf9bc_XL" TargetMode="External"/><Relationship Id="rId29" Type="http://schemas.openxmlformats.org/officeDocument/2006/relationships/hyperlink" Target="http://img713.imageshack.us/img713/537/bambi.jpg" TargetMode="External"/><Relationship Id="rId30" Type="http://schemas.openxmlformats.org/officeDocument/2006/relationships/hyperlink" Target="http://img0.liveinternet.ru/images/attach/c/3/76/119/76119262_18.png" TargetMode="External"/><Relationship Id="rId31" Type="http://schemas.openxmlformats.org/officeDocument/2006/relationships/hyperlink" Target="http://img-fotki.yandex.ru/get/5708/valenta-mog.1de/0_7c60a_77238d00_orig.png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3:49:00Z</dcterms:created>
  <dc:creator>Татьяна Николаевна</dc:creator>
  <dc:description/>
  <cp:keywords/>
  <dc:language>en-US</dc:language>
  <cp:lastModifiedBy>Татьяна</cp:lastModifiedBy>
  <cp:lastPrinted>2011-09-18T15:30:00Z</cp:lastPrinted>
  <dcterms:modified xsi:type="dcterms:W3CDTF">2011-09-25T06:27:00Z</dcterms:modified>
  <cp:revision>16</cp:revision>
  <dc:subject/>
  <dc:title>Есипенко Т.Н. Методическое сопровождение к спецфайлу «Сравнение чисел»</dc:title>
</cp:coreProperties>
</file>